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37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恩平市捷兴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恩平市恩城街道商贸一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厂房一（一期）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楼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室（信息申报制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恩平市恩城街道商贸一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厂房一（一期）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楼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室（信息申报制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陈美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邓秀辉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7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4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07:00Z</dcterms:created>
  <dc:creator>王军鹏</dc:creator>
  <dc:description/>
  <dc:language>en-US</dc:language>
  <cp:lastModifiedBy>Administrator</cp:lastModifiedBy>
  <dcterms:modified xsi:type="dcterms:W3CDTF">2020-07-14T09:07:00Z</dcterms:modified>
  <cp:revision>2</cp:revision>
  <dc:subject/>
  <dc:title/>
</cp:coreProperties>
</file>